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131149896"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1901713094"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833109578"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